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o funciona el mundo (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2142608302"/>
            <w:bookmarkStart w:id="1" w:name="__Fieldmark__3_214260830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2142608302"/>
            <w:bookmarkStart w:id="3" w:name="__Fieldmark__4_214260830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2142608302"/>
            <w:bookmarkStart w:id="5" w:name="__Fieldmark__5_214260830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2142608302"/>
            <w:bookmarkStart w:id="7" w:name="__Fieldmark__6_214260830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2142608302"/>
            <w:bookmarkStart w:id="9" w:name="__Fieldmark__7_214260830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2142608302"/>
            <w:bookmarkStart w:id="11" w:name="__Fieldmark__8_214260830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2142608302"/>
            <w:bookmarkStart w:id="13" w:name="__Fieldmark__9_214260830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2142608302"/>
            <w:bookmarkStart w:id="15" w:name="__Fieldmark__10_214260830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2142608302"/>
            <w:bookmarkStart w:id="17" w:name="__Fieldmark__11_214260830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2142608302"/>
            <w:bookmarkStart w:id="19" w:name="__Fieldmark__12_214260830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2142608302"/>
            <w:bookmarkStart w:id="21" w:name="__Fieldmark__13_214260830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2142608302"/>
            <w:bookmarkStart w:id="23" w:name="__Fieldmark__14_214260830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2142608302"/>
            <w:bookmarkStart w:id="25" w:name="__Fieldmark__15_214260830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2142608302"/>
            <w:bookmarkStart w:id="27" w:name="__Fieldmark__16_214260830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2142608302"/>
            <w:bookmarkStart w:id="29" w:name="__Fieldmark__17_214260830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2142608302"/>
            <w:bookmarkStart w:id="31" w:name="__Fieldmark__18_214260830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2142608302"/>
            <w:bookmarkStart w:id="34" w:name="__Fieldmark__19_214260830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2142608302"/>
            <w:bookmarkStart w:id="36" w:name="__Fieldmark__20_214260830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2142608302"/>
            <w:bookmarkStart w:id="38" w:name="__Fieldmark__21_214260830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2142608302"/>
            <w:bookmarkStart w:id="40" w:name="__Fieldmark__22_214260830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2142608302"/>
            <w:bookmarkStart w:id="42" w:name="__Fieldmark__23_214260830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2142608302"/>
            <w:bookmarkStart w:id="44" w:name="__Fieldmark__24_214260830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2142608302"/>
            <w:bookmarkStart w:id="46" w:name="__Fieldmark__25_214260830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2142608302"/>
            <w:bookmarkStart w:id="48" w:name="__Fieldmark__26_214260830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2142608302"/>
            <w:bookmarkStart w:id="50" w:name="__Fieldmark__27_214260830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2142608302"/>
            <w:bookmarkStart w:id="52" w:name="__Fieldmark__28_214260830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2142608302"/>
            <w:bookmarkStart w:id="54" w:name="__Fieldmark__30_214260830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2142608302"/>
            <w:bookmarkStart w:id="56" w:name="__Fieldmark__31_214260830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2142608302"/>
            <w:bookmarkStart w:id="58" w:name="__Fieldmark__32_214260830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2142608302"/>
            <w:bookmarkStart w:id="60" w:name="__Fieldmark__33_214260830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2142608302"/>
            <w:bookmarkStart w:id="62" w:name="__Fieldmark__34_214260830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En un medio en particular buscaremos las diferentes maneras en las que las diferentes especies se adaptaron a las dificultades que les planteaba ese medio lo haremos con las especies de la sequia que pasa por el colegi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observación, registro y análisis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lipboard, lápiz, tabla prediseñada, cámara, fotográfica quebrada del colegio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2142608302"/>
            <w:bookmarkStart w:id="64" w:name="__Fieldmark__39_214260830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2142608302"/>
            <w:bookmarkStart w:id="66" w:name="__Fieldmark__40_214260830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2142608302"/>
            <w:bookmarkStart w:id="68" w:name="__Fieldmark__41_214260830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2142608302"/>
            <w:bookmarkStart w:id="70" w:name="__Fieldmark__42_214260830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2142608302"/>
            <w:bookmarkStart w:id="72" w:name="__Fieldmark__43_214260830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2142608302"/>
            <w:bookmarkStart w:id="74" w:name="__Fieldmark__44_214260830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2142608302"/>
            <w:bookmarkStart w:id="76" w:name="__Fieldmark__45_214260830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2142608302"/>
            <w:bookmarkStart w:id="78" w:name="__Fieldmark__46_214260830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2142608302"/>
            <w:bookmarkStart w:id="80" w:name="__Fieldmark__47_214260830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2142608302"/>
            <w:bookmarkStart w:id="82" w:name="__Fieldmark__48_214260830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2142608302"/>
            <w:bookmarkStart w:id="84" w:name="__Fieldmark__49_214260830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2142608302"/>
            <w:bookmarkStart w:id="86" w:name="__Fieldmark__50_214260830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10 al 14 de abril 20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jornada por saló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llegamos al salón recordamos el trabajo que hicimos en el parque de las garzas en el zoologico y les contamos que hoy vamos a ir a la quebrada para buscar como resolvieron a través de diferentes tipos de adaptaciones las dificultades que presentaba ese medio los animales adaptados a e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En el salón describimos las dificultades que impone el medio acuatico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ficultad para conseguir oxígen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Medio muy movil y de poco sustento para desplazarse pero resistente al desplazamiento si tiene corriente puede arrastrarl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Recogemos los animales de la quebrad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ponemos en frascos separados y bajo un microscopio infantil en una pequeña mesa (dos microscopios o lupas por mesa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niños en cada mesa deberán dibujar el animal y cada adaptación por separado mostrando en que consiste y que ventaja da para sobrevivir en ese med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reguntaremos porque existen diferentes formas de resolver un problema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ay algunas coincidencias?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orque ?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acen lo mismo esos animales y plantas dentro del agua? Todos comen lo mismo? viven en el mismo sitio?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que van mas adelante se les invitara a imaginar y diseñar una adaptación (garra, trompa, alas ) inexistente pero con caracteristicas que le sirvan para adaptarse aun mas a ese ambiente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aquellos que tomar nota no es lo mas fácil se les dara la oportunidad de verbalizar sus pensamientos y plasmarlos a través de dibujos como manera de reporte de indagación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Se mostrará con el ejemplo de los profesores cual es un buen registro</w:t>
            </w: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Conocen otros animales y plantas acúaticos? cuales y ellos como han solucionado las dificultades? Se han preguntado ustedes como una ballena que es un mamifero como el perro, los gatos o nosotros es fisicamente (por lo menos en lo externo ) parecida a un pez??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44:00Z</dcterms:created>
  <dc:creator>Ana Maria</dc:creator>
  <dc:description/>
  <cp:keywords/>
  <dc:language>en-US</dc:language>
  <cp:lastModifiedBy>jgvelasquez</cp:lastModifiedBy>
  <cp:lastPrinted>2010-04-06T10:27:00Z</cp:lastPrinted>
  <dcterms:modified xsi:type="dcterms:W3CDTF">2010-04-06T15:44:00Z</dcterms:modified>
  <cp:revision>2</cp:revision>
  <dc:subject/>
  <dc:title/>
</cp:coreProperties>
</file>